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68980</wp:posOffset>
            </wp:positionH>
            <wp:positionV relativeFrom="paragraph">
              <wp:posOffset>8509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журналистики, рекламы и связей с общественностью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9. Медиакоммуникации и журналистик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журналистики, рекламы и связей с общественностью «04» апреля 2023 года, протокол № 1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журналист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9. Медиакоммуникации и журналистика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журналистики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  <w:tab/>
        <w:t>Журналистика как наука. Исторический ракурс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  <w:tab/>
        <w:t>Современные проблемы истории региональной журналистик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  <w:tab/>
        <w:t>Особенности русской периодической печати в ХУШ века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</w:t>
        <w:tab/>
        <w:t>Основные направления и типологические характеристики периодики журналистики начала XIX века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</w:t>
        <w:tab/>
        <w:t>«Современник» и «Отечественные записки» в истории отечественной журналистик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</w:t>
        <w:tab/>
        <w:t>Русская газета конца XIX -начала XX в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</w:t>
        <w:tab/>
        <w:t xml:space="preserve">Журналистика России 1900 - 1917 годов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</w:t>
        <w:tab/>
        <w:t xml:space="preserve">Журналистика России в годы Гражданской войны (1917 - 1920)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Создание системы печати советского государства (1921 –1927 гг.)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</w:t>
        <w:tab/>
        <w:t xml:space="preserve">Советская журналистика 1930 - 1940 годов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</w:t>
        <w:tab/>
        <w:t xml:space="preserve">Советская журналистика в годы Великой Отечественной войны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</w:t>
        <w:tab/>
        <w:t xml:space="preserve">Советская журналистика в послевоенный период (1946 - 1960) и в 1960 - 1980-е годы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  <w:tab/>
        <w:t xml:space="preserve">Цензурная политика в России: история и современность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</w:t>
        <w:tab/>
        <w:t xml:space="preserve">Традиции российской публицистики: формирование, выдающиеся представители, преемственность и обновление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.</w:t>
        <w:tab/>
        <w:t>Журналистика рубежа XX-XXI веко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5.</w:t>
        <w:tab/>
        <w:t>Этапы развития отечественной радиожурналистик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6.</w:t>
        <w:tab/>
        <w:t>Российское телевидение: история и современность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.</w:t>
        <w:tab/>
        <w:t>Мировые информационные агентства. История и сегодняшний день (на примере одного-двух агентств)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8.</w:t>
        <w:tab/>
        <w:t>История европейской журналистики (на примере одного из изданий)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9.</w:t>
        <w:tab/>
        <w:t>Образ России на страницах одного из зарубежных издательст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</w:t>
        <w:tab/>
        <w:t>«Холодная война»: взгляд с обеих сторон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1.</w:t>
        <w:tab/>
        <w:t>Освоение космоса. Отражение важнейших этапов в отечественной и зарубежной прессе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2.</w:t>
        <w:tab/>
        <w:t>Страницы Великой Отечественной войны спустя десятилетия. Правда и фальсификация истори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3.</w:t>
        <w:tab/>
        <w:t>Тоталитаризм: моральные и политические аспекты на страницах отечественной прессы второй половины XX века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4.</w:t>
        <w:tab/>
        <w:t>Информация и власть в России XX века: из истории взаимоотношений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5.</w:t>
        <w:tab/>
        <w:t>Проблема независимости прессы в России с исторической точки зрения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left="720" w:hanging="0"/>
        <w:jc w:val="center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38:00Z</dcterms:modified>
  <cp:revision>16</cp:revision>
  <dc:subject/>
  <dc:title>МИНИСТЕРСТВО ОБЩЕГО И ПРОФЕССИОНАЛЬНОГО ОБРАЗОВА-НИЯ РОССИЙСКОЙ ФЕДЕРАЦИИ</dc:title>
</cp:coreProperties>
</file>